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JOGOS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TEMÁTICOS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Autores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ia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fae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valcant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encian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mát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versida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du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ara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UVA)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u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lsis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BID/CAPES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ncisc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i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lismi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ese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encian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mát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versida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du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ara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UVA)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u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lsist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PIBID/CAPES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árc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cimen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lv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t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mátic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fess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mát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versida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du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araú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ordenad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re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BID/CAPES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UMO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rodução</w:t>
      </w:r>
    </w:p>
    <w:p>
      <w:pPr>
        <w:pStyle w:val="Normal"/>
        <w:spacing w:lineRule="atLeast" w:line="100"/>
        <w:ind w:left="0" w:right="0" w:firstLine="851"/>
        <w:jc w:val="both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mát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n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s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eastAsia="Arial" w:cs="Arial" w:ascii="Arial" w:hAnsi="Arial"/>
          <w:sz w:val="20"/>
          <w:szCs w:val="20"/>
        </w:rPr>
        <w:t xml:space="preserve"> “</w:t>
      </w:r>
      <w:r>
        <w:rPr>
          <w:rFonts w:cs="Arial" w:ascii="Arial" w:hAnsi="Arial"/>
          <w:sz w:val="20"/>
          <w:szCs w:val="20"/>
        </w:rPr>
        <w:t>monstro</w:t>
      </w:r>
      <w:r>
        <w:rPr>
          <w:rFonts w:eastAsia="Arial" w:cs="Arial" w:ascii="Arial" w:hAnsi="Arial"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ent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unos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da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s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senci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endizad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esentaç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g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balh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óg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çõ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ibu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aç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mática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pectiv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át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dagóg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balha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ti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ividad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údica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pusem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rnas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un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entiv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endiza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mática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s</w:t>
      </w:r>
    </w:p>
    <w:p>
      <w:pPr>
        <w:pStyle w:val="Normal"/>
        <w:spacing w:lineRule="atLeast" w:line="100"/>
        <w:ind w:left="0" w:right="0" w:firstLine="851"/>
        <w:jc w:val="both"/>
        <w:rPr/>
      </w:pPr>
      <w:r>
        <w:rPr>
          <w:rFonts w:cs="Arial" w:ascii="Arial" w:hAnsi="Arial"/>
          <w:sz w:val="20"/>
          <w:szCs w:val="20"/>
        </w:rPr>
        <w:t>Incentiva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balh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p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envolvimen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ciocín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nâmic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moven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es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l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mát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ravé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gos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poi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serva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ultad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onte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paç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su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quênci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r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p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pecífico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envolvi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un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si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éd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F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st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rb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sarinh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obral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ará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envolvem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ividad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itucion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ls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iciaç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ên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BID)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balh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vidi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ê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apas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ei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esentaç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ordenado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col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p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unos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ap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guin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átic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truç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licaç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os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contr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un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truír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dátic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jogos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gui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ilizaram-n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ian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um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licações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vem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osiç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zi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unida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colar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iscussã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s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esultados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cs="Arial" w:ascii="Arial" w:hAnsi="Arial"/>
          <w:sz w:val="20"/>
          <w:szCs w:val="20"/>
        </w:rPr>
        <w:t>Percebem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penh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iosida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un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usea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lora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esentado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aliamo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o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procedimento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de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cálculo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mental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construído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partir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d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resolução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do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problema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proposto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travé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do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jogos,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tomad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de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decisões,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rgumentação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par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o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cordo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entre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parceiros,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estratégi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ser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realizad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e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formulação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da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respostas.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tLeast" w:line="100" w:before="0" w:after="0"/>
        <w:ind w:left="0" w:right="0" w:firstLine="851"/>
        <w:jc w:val="both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pt-BR"/>
        </w:rPr>
        <w:t>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ção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desenvolvid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possibilitou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o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luno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conhecer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jogo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matemático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partir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de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um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tividade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que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facilitar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quisição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de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conceito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baseado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em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um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visão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concreta,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onde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o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luno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pôde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nalisar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o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material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trabalhado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e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ssociá-lo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a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conteúdos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já</w:t>
      </w:r>
      <w:r>
        <w:rPr>
          <w:rFonts w:eastAsia="Arial" w:cs="Arial" w:ascii="Arial" w:hAnsi="Arial"/>
          <w:kern w:val="2"/>
          <w:sz w:val="20"/>
          <w:szCs w:val="20"/>
          <w:lang w:eastAsia="pt-BR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t-BR"/>
        </w:rPr>
        <w:t>vistos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kern w:val="2"/>
          <w:sz w:val="20"/>
          <w:szCs w:val="20"/>
          <w:lang w:eastAsia="pt-BR"/>
        </w:rPr>
      </w:pPr>
      <w:r>
        <w:rPr>
          <w:rFonts w:cs="Arial" w:ascii="Arial" w:hAnsi="Arial"/>
          <w:b/>
          <w:kern w:val="2"/>
          <w:sz w:val="20"/>
          <w:szCs w:val="20"/>
          <w:lang w:eastAsia="pt-BR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onsiderações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Finais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ind w:left="0" w:right="0" w:firstLine="851"/>
        <w:jc w:val="both"/>
        <w:rPr/>
      </w:pPr>
      <w:r>
        <w:rPr>
          <w:rFonts w:cs="Arial" w:ascii="Arial" w:hAnsi="Arial"/>
          <w:sz w:val="20"/>
          <w:szCs w:val="20"/>
        </w:rPr>
        <w:t>Fo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n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eriên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mát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balha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nâm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zerosa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ultad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tid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r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rte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pulaç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bricaç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ret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rramen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mp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fesso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p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eit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ra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cessári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odologi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pert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es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u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ç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ntir-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m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tant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e-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ce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dicaç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romis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síve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ç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to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gnificativo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ibu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rna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l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mát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radáve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icientes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alavras-Chave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ificaçã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ólido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truçõ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ométricas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ências</w:t>
      </w:r>
    </w:p>
    <w:p>
      <w:pPr>
        <w:pStyle w:val="Normal"/>
        <w:tabs>
          <w:tab w:val="clear" w:pos="709"/>
        </w:tabs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CEARÁ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cretar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ucaçã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ásica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>Formaçã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ntinuad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m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temátic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EDUC</w:t>
      </w:r>
      <w:r>
        <w:rPr>
          <w:rFonts w:eastAsia="Times New Roman" w:cs="Arial" w:ascii="Arial" w:hAnsi="Arial"/>
          <w:sz w:val="20"/>
          <w:szCs w:val="20"/>
        </w:rPr>
        <w:t>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ncisc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bel...[e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.]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taleza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DUC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6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0p.</w:t>
      </w:r>
    </w:p>
    <w:p>
      <w:pPr>
        <w:pStyle w:val="Normal"/>
        <w:tabs>
          <w:tab w:val="clear" w:pos="709"/>
        </w:tabs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LIM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rilene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mát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údic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gram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a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/01/2007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:52:00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www.psicopedagogia.com.br/artigos/artigo.asp?entrID=907</w:t>
        </w:r>
      </w:hyperlink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GRAND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C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onhecimento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atemático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so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ogos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ala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ula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mpinas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FE/UNICAMP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utorad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0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poníve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ttp://www.diaadiaeducacao.pr.gov.br/diaadia/diadia/arquivos/File/conteudo/artigos_teses/2010/Matematica/tese_grando.pdf</w:t>
      </w:r>
    </w:p>
    <w:p>
      <w:pPr>
        <w:pStyle w:val="Normal"/>
        <w:spacing w:lineRule="atLeast" w:line="100" w:before="0" w:after="200"/>
        <w:ind w:left="0" w:right="0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ascii="Calibri" w:hAnsi="Calibri" w:eastAsia="DejaVu Sans;MS Mincho" w:cs="MS Mincho;ＭＳ 明朝"/>
      <w:color w:val="auto"/>
      <w:kern w:val="2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icopedagogia.com.br/artigos/artigo.asp?entrID=9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05:00Z</dcterms:created>
  <dc:creator>CEARA</dc:creator>
  <dc:description/>
  <dc:language>en-US</dc:language>
  <cp:lastModifiedBy>CEARA</cp:lastModifiedBy>
  <dcterms:modified xsi:type="dcterms:W3CDTF">2011-09-09T03:34:00Z</dcterms:modified>
  <cp:revision>4</cp:revision>
  <dc:subject/>
  <dc:title/>
</cp:coreProperties>
</file>